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6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december 15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Képviselő-testülete 2026. évi munka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Magyarország helyi önkormányzatairól szóló 2011. évi CLXXXIX. törvény </w:t>
      </w:r>
      <w:r>
        <w:rPr>
          <w:rFonts w:cs="Times New Roman" w:ascii="Times New Roman" w:hAnsi="Times New Roman"/>
          <w:bCs/>
        </w:rPr>
        <w:t>44. §</w:t>
      </w:r>
      <w:r>
        <w:rPr>
          <w:rFonts w:cs="Times New Roman" w:ascii="Times New Roman" w:hAnsi="Times New Roman"/>
        </w:rPr>
        <w:t xml:space="preserve">-a szerint a képviselő-testület szükség szerint, a szervezeti és működési szabályzatban meghatározott számú, de évente legalább hat ülést tart. Elek Város Önkormányzata Képviselő-testületének Szervezeti és Működési Szabályzatáról szóló 20/2023. (IX. 25.) önkormányzati rendeletének (a továbbiakban: önkormányzati rendelet) </w:t>
      </w:r>
      <w:r>
        <w:rPr>
          <w:rStyle w:val="Szakaszjel"/>
          <w:rFonts w:cs="Times New Roman" w:ascii="Times New Roman" w:hAnsi="Times New Roman"/>
        </w:rPr>
        <w:t>10. §</w:t>
      </w:r>
      <w:r>
        <w:rPr>
          <w:rStyle w:val="Jel"/>
          <w:rFonts w:cs="Times New Roman" w:ascii="Times New Roman" w:hAnsi="Times New Roman"/>
        </w:rPr>
        <w:t xml:space="preserve"> (1)</w:t>
      </w:r>
      <w:r>
        <w:rPr>
          <w:rFonts w:cs="Times New Roman" w:ascii="Times New Roman" w:hAnsi="Times New Roman"/>
        </w:rPr>
        <w:t xml:space="preserve"> bekezdése alapján </w:t>
      </w:r>
      <w:r>
        <w:rPr>
          <w:rFonts w:cs="Times New Roman" w:ascii="Times New Roman" w:hAnsi="Times New Roman"/>
          <w:shd w:fill="FFFFFF" w:val="clear"/>
        </w:rPr>
        <w:t>a képviselő-testület az általa elfogadott éves munkatervben meghatározottak szerint tartja rendes üléseit.</w:t>
      </w:r>
    </w:p>
    <w:p>
      <w:pPr>
        <w:pStyle w:val="Mt"/>
        <w:shd w:fill="FFFFFF" w:val="clear"/>
        <w:spacing w:before="0" w:after="0"/>
        <w:jc w:val="both"/>
        <w:rPr>
          <w:rFonts w:ascii="Times New Roman" w:hAnsi="Times New Roman" w:eastAsia="NSimSun" w:cs="Times New Roman"/>
          <w:kern w:val="2"/>
          <w:shd w:fill="FFFFFF" w:val="clear"/>
          <w:lang w:eastAsia="zh-CN" w:bidi="hi-IN"/>
        </w:rPr>
      </w:pPr>
      <w:r>
        <w:rPr>
          <w:rFonts w:eastAsia="NSimSun" w:cs="Times New Roman"/>
          <w:kern w:val="2"/>
          <w:shd w:fill="FFFFFF" w:val="clear"/>
          <w:lang w:eastAsia="zh-CN" w:bidi="hi-IN"/>
        </w:rPr>
      </w:r>
    </w:p>
    <w:p>
      <w:pPr>
        <w:pStyle w:val="Mt"/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Az önkormányzati rendelet 11. </w:t>
      </w:r>
      <w:r>
        <w:rPr>
          <w:rStyle w:val="Szakaszjel"/>
        </w:rPr>
        <w:t>§</w:t>
      </w:r>
      <w:r>
        <w:rPr>
          <w:shd w:fill="FFFFFF" w:val="clear"/>
        </w:rPr>
        <w:t xml:space="preserve">–a alapján </w:t>
      </w:r>
      <w:r>
        <w:rPr/>
        <w:t>a munkaterv-tervezetet a polgármester – a jegyző javaslatainak figyelembevételével – terjeszti elő a decemberi rendes képviselő-testületi ülésre jóváhagyásra. A munkatervet úgy kell elkészíteni, hogy az tartalmazza az ülés időpontját, a tárgyalandó témákat, az előadó nevét, illetve a véleményező bizottságok nevét.</w:t>
      </w:r>
    </w:p>
    <w:p>
      <w:pPr>
        <w:pStyle w:val="NormlWeb"/>
        <w:shd w:fill="FFFFFF" w:val="clear"/>
        <w:spacing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A munkaterv tervezetének összeállításakor javaslatot kell kérni: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z önkormányzati képviselőtől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z önkormányzat bizottságainak elnökeitől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az önkormányzati intézmények, nonprofit szervezet vezetőitől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d)</w:t>
      </w:r>
      <w:r>
        <w:rPr/>
        <w:t> a nemzetiségi önkormányzat képviselő-testületétől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e)</w:t>
      </w:r>
      <w:r>
        <w:rPr/>
        <w:t> a jegyzőtől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f)</w:t>
      </w:r>
      <w:r>
        <w:rPr/>
        <w:t> a térség országgyűlési képviselőjétől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g)</w:t>
      </w:r>
      <w:r>
        <w:rPr/>
        <w:t> a Békés Vármegyei Kormányhivatalt vezető főispántól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h)</w:t>
      </w:r>
      <w:r>
        <w:rPr/>
        <w:t> a Békés Vármegyei Kormányhivatal Gyulai Járási Hivatala hivatalvezetőjétől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i)</w:t>
      </w:r>
      <w:r>
        <w:rPr/>
        <w:t> a településen működő egyéb intézményektől, civil szervezetektől, egyházaktól.</w:t>
      </w:r>
    </w:p>
    <w:p>
      <w:pPr>
        <w:pStyle w:val="Mt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épviselő-testület tehát éves munkaterv alapján végzi tevékenységét, amelyben meghatározásra kerülnek a tárgyalandó napirendi pontok. Ez adódik egyrészről jogszabályi kötelezettségből, másrészt pedig az önkormányzati munka során felmerülő és döntést igénylő kérdésekből. A munkaterv elkészítésekor figyelemmel voltunk az eddig évek gyakorlatára és a beérkezett javaslatokra, ugyanakkor szem előtt kell tartani azt is, hogy az elfogadásra kerülő dokumentum egy terv, így az formálható, alakítható, attól függően, hogy milyen helyzetek adódhatnak a jövőben, így akár rendkívüli ülések megtartására is sor kerülh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Elek Város Önkormányzata Képviselő-testületének 2026. évi munkatervét a határozat mellékletét képező tartalomm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elfogad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) nem fogadja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Elek, 2025. december 5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Szentgáli Zoltán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cs="Times New Roman" w:ascii="Times New Roman" w:hAnsi="Times New Roman"/>
          <w:i/>
        </w:rPr>
        <w:t>melléklet a 288/2025. (XII. 15.) határozathoz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6. évi munkaterv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uár 26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i: jegyző, titkárság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A polgármester éves cafetéria juttatásának meghatár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A polgármester előző évben igénybe vett szabadsága mértékének meghatár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Elek Város Óvoda-Bölcsőde intézmény nyári/téli nyitvatartási rendjének meghatár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Az anyagok leadási határideje: 2026. január 15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bruár 23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i: jegyző, titkárság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Rendelettervezet az önkormányzat 2025. évi költségvetéséről szóló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Az önkormányzat saját bevételeinek és adósságot keletkeztető ügyleteiből származó hároméves futamidőre vonatkozó fizetési kötelezettségének megállap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Rendelettervezet az önkormányzat 2026. évi költségvetésé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) Beszámoló Elek Város Önkormányzata Képviselő-testülete bizottságainak tevékenységé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bizottságok elnöke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bizottságok elnöke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) A polgármester 2026. évi szabadság-tervének jóváhagy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al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) Pályázatok kiírása önkormányzati támogatások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8.) Tájékoztatás a vagyonnyilatkozat-tételi kötelezettség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ÜTKS Bizottság elnök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9.) A közművelődési alapszolgáltatás megszervezéséhez az éves szolgáltatási terv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0.) Elek Város Óvoda-Bölcsőde intézménye Szervezeti és Működési Szabályzata módosításának elfogadása, jóváhagy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1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6. február 12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árcius 30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i: jegyző, titkárság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Az önkormányzat 2026. évi közbeszerzési 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hatóság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A bölcsődei szolgáltatási önköltség, valamint a személyes gondoskodás körébe tartozó szociális ellátások intézményi térítésének felülvizsgála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Elek Város Óvoda-Bölcsőde intézménye működéséhez szükséges dokumentumainak elfogadása, jóváhagy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Az óvodába történő jelentkezés módja és a beiratkozás időpontjának meghatározása a 2026/2027. nevelési évre vonatkozó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) Civil szervezetek bemutatkozása, 2026. évi programjai ismertetés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civil szervezet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) A Naplemente Idősek Otthonában fizetendő térítési díjak meghatár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6. március 19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Április 27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ZMEGHALLGATÁ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i: jegyző, titkárság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Rendelettervezet az önkormányzat 2026. évi költségvetésről szóló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Tájékoztató a 2025. évi belső ellenőrzés végrehajtásának tapasztalatai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 ül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Döntés az év pedagógusa kitünteté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Döntés az Elek város díszpolgára kitünteté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Döntés az Eleki sportért kitünteté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6. április 16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ájus 25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i: jegyző, titkárság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Beszámoló a 2025. évi gyermekjóléti és gyermekvédelmi feladatok ellá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hatóság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Rendelettervezet az önkormányzat 2025. évi zárszámad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Az Eleki Hulladékgazdálkodási Nonprofit Kft. beszámoló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üg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Az Elek Város Fejlődéséért Közalapítvány beszámoló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elnö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) Tájékoztató Elek város egészségügyi helyzetéről és az egészségszolgáltatással kapcsolatos tervek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háziorvos, gyermek háziorvos, fogorvos, védőnő, Központi Orvosi Ügyele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 ül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Döntés az „Elekért” érdemérem kitünteté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Döntés az Elek egészségügyéért kitünteté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6. május 14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únius 29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i: jegyző, titkárság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Rendelettervezet az önkormányzat 2026. évi költségvetési rendeletének módosításáró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A polgármester illetményének meghatár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Beszámoló Elek város 2025. évi közbiztonságának helyzetéről, valamint a közbiztonság érdekében tett intézkedések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ő: rendőrkapitán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Beszámoló a Gyulai Hivatásos Tűzoltóparancsnokság 2025. évi tevékenységérő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ő: tűzoltóparancsn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) Beszámoló az Eleki Polgárőrség tevékenységé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ő: elnö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6. június 18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úlius – Augusztu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eptember 28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i: jegyző, titkárság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Tájékoztató az önkormányzat 2026. I. félévi gazdálkod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Rendelettervezet az önkormányzat 2026. évi költségvetéséről szóló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Elek Város Óvoda-Bölcsőde intézményének beszámolója a 2025/2026-os nevelési évről, valamint a 2026/2027-os nevelési évre vonatkozó munkaterv jóváhagy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Elek Város Önkormányzata véleményének kinyilvánítása a felvételt biztosító általános iskola körzethatárainak meghatározásáho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hatóság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6. szeptember 17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tóber 26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titkárság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Intézményi beszámolók, tájékoztatók (Dr. Mester György Általános Iskola, Eleki Román Általános Iskola, Naplemente Idősek Otthona, Elek Város Óvoda-Bölcsőde, Napközi Konyha, Reibel Mihály Városi Művelődési Ház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, igazgató,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6. október 15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November 23. 9:00 óra</w:t>
      </w:r>
    </w:p>
    <w:p>
      <w:pPr>
        <w:pStyle w:val="Normal"/>
        <w:tabs>
          <w:tab w:val="clear" w:pos="709"/>
          <w:tab w:val="center" w:pos="5102" w:leader="none"/>
          <w:tab w:val="left" w:pos="679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center" w:pos="5102" w:leader="none"/>
          <w:tab w:val="left" w:pos="679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ZMEGHALLGATÁ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titkárság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Az önkormányzat 2027. évi belső ellenőrzési munka- és ütem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A 2027. évi szolgáltatási és bérleti díjak megállap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6. november 12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ember 21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titkárság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Beszámoló az Eleki Közös Önkormányzati Hivatal 2026. évi munkáj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etesen 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Beszámoló a helyi adózás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adóügyi ügyintéző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Rendelettervezet az önkormányzat 2026. évi költségvetéséről szóló önkormányzati rendele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Rendelettervezet a 2027. évi átmeneti gazdálkodás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) Elek Város Önkormányzata Képviselő-testületének 2027. évi munka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éleményezi: bizottságok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7.) Bejelentések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Az anyagok leadási határideje: 2026. december 10.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CharCharCharCharChar">
    <w:name w:val="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03:00Z</dcterms:created>
  <dc:creator>user1</dc:creator>
  <dc:description/>
  <cp:keywords/>
  <dc:language>en-US</dc:language>
  <cp:lastModifiedBy>Piroska</cp:lastModifiedBy>
  <cp:lastPrinted>2025-12-22T10:41:00Z</cp:lastPrinted>
  <dcterms:modified xsi:type="dcterms:W3CDTF">2025-12-22T09:41:00Z</dcterms:modified>
  <cp:revision>62</cp:revision>
  <dc:subject/>
  <dc:title/>
</cp:coreProperties>
</file>